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  <w:t xml:space="preserve">                                                               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درس أنا الكبد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قراءة والأد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كرة العام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همية الكبد في جسم الإنسا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فهم والتحليل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أولا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قع في الجان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يمن العلوي من الجس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بد هو القاسم المشترك الأكبر من جسم الإنسا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لتهاب الكبدي والتليف الكبدي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ثانيا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أجسام المضاد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ض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ى الجراثي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جلوكوز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عطاء الجسم الطاق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صفائح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غلاق مجار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ثالث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زيادة إفراز هرمون غدد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أدرينالين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محافظة على عد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زيادة ملح الطعام في الجس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أكل اللحو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حويل اللحوم إلى بروتينات عاد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ستفيد منها الجسم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وت بعض كريات الدم الحمراء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نع كريات حمر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ديد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حتراق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جلوكوز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في الد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. 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ع الجسم من الزيادة المختزنة م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جلوكوز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رابعا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ذا يحدث لو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دوث الوفا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غماء شديد تعقب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فا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درتها على النمو واستعادة الجزء التالف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خامسا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فوائد سائ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ف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قوم بتحويل المواد الدهنية إلى جزيئات صغيرة قابلة للذوبان والهض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سهول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زالة الدهون المتركمة في الجسم والتي تسد القنو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أنابيب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مميزات التي اختص بها الكبد دون سائر أعضاء الجس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يقوم الكبد بالوظائف الحيوية حتى بعد تدمير </w:t>
      </w:r>
      <w:r>
        <w:rPr>
          <w:rFonts w:cs="Arial" w:ascii="Arial" w:hAnsi="Arial"/>
          <w:color w:val="000000"/>
          <w:sz w:val="22"/>
          <w:szCs w:val="22"/>
        </w:rPr>
        <w:t>5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%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خلاياه العامل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درته عل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وتعويض النقص واستعادة حجمه الطبيعي خلال شهور قليل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cs="Arial" w:ascii="Arial" w:hAnsi="Arial"/>
          <w:color w:val="000000"/>
          <w:sz w:val="22"/>
          <w:szCs w:val="22"/>
        </w:rPr>
        <w:t>50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ظيف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ؤيا في الظلا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سادسا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م أنصح الفئات التالية مع التعلي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قليل من أكل الحلوى للحفاظ على أسنانهن وأجسامه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إسراع إلى اخذ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صل التهاب الكبد الوبائي ليسلموا من المرض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الرجوع على الله والتوبة والإناب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تمسك بالشجاعة وقوة الإراد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لغة والتذوق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)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إنزي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فراز يخرج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خلايا الحية ويحدث تغيرات كيميائية في المركبات دون أن يتغي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ور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دة سام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جلوكوز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كر أحادي مكون من ست ذرات من الكربو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ختيا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ثاني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ختيار الثالث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مران لفظ يطلق على الشمس والقمر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مران لفظ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طلق على عمر وأبي بكر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به الكبد بالجندي لان الكبد يقوم بحراسة الجس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فيروسات والجندي يقوم بحراسة الوطن من الأعداء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_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به الكبد بخزان الوقود 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ن الكبديختزن الطاقة ليمد العضلات بالحركة والنشاط وخزان الوقود يختزن الوقود لم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آلة بالحرك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فوت ، هفون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ضوا – قض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عضاء – أنوا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حماض – أمراض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rtl w:val="true"/>
        </w:rPr>
        <w:t xml:space="preserve">                                                             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في ذاكرة جب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قراءة والأداء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امع الحرمين الشريفين بجبل طار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ور الذي يؤديه جامع خادم الحرمين الشريفين للمسلمين الذين يسكنون جب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طار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يعد جامع خادم الحرمين مسجدا فحسب بل مركزا إسلام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فهم والتحليل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أول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ذكريات تعود بذاكرتهم إل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مجاد الأولى فهو يربط حاضرهم بماضي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هتم حكام العرب بالمسجد الجام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تى أصبح آية معمارية فذة في الزخرفة والإتقا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ن يكون أحد مناهل العل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معرفة الح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ثاني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نش الصنعاني – أبو عبد الرحمن الحنبلي – ربي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آخر – </w:t>
      </w:r>
      <w:r>
        <w:rPr>
          <w:rFonts w:cs="Arial" w:ascii="Arial" w:hAnsi="Arial"/>
          <w:color w:val="000000"/>
          <w:sz w:val="22"/>
          <w:szCs w:val="22"/>
        </w:rPr>
        <w:t>141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100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ى مضيق جبل طارق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الث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ند التقاء أورب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أفريق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شرة قرو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دينة قرطب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خمسة قرو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رابع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عل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يأت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حتلال النصارى ل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نشر الإسلام وأخذ العل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عق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دوات فيه وحلقات تدريس مختلف العلوم ولوفود طلاب المسلمين والأعاجم من مختل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بلاد الإسلامية وأورب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مين كلا م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</w:r>
      <w:r>
        <w:rPr>
          <w:rFonts w:eastAsia="Symbol" w:cs="Symbol" w:ascii="Symbol" w:hAnsi="Symbol"/>
          <w:color w:val="000000"/>
          <w:sz w:val="22"/>
          <w:szCs w:val="22"/>
        </w:rPr>
        <w:t>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خامس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وضع علام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بر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جمعيات الخيرية التي تنفق على الأيتام والمحتاجين – بناء المساجد – حفر الآبا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ناء المدار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لغة والتذوق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شرئب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علو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وترتفع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شرأب النفاق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ا وارتفع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يتبوأ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نزل ويقي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eastAsia="Symbol" w:cs="Symbol" w:ascii="Symbol" w:hAnsi="Symbol"/>
          <w:color w:val="000000"/>
          <w:sz w:val="22"/>
          <w:szCs w:val="22"/>
        </w:rPr>
        <w:t>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ضع إشا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مين كلا م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زالت دولت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فكك صفوفهم ووحدت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نص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عبارة الأولى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وحي بغزارة العلم والمعرفة وازدهار الحضارة الإسلامية ف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ندل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عبارة الثاني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وحي على شدة ألم المسلمين لانحسار الإسلا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بكي الحنيفية البيضاء من أسف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**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ما بكى لفراق الألف هيما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اهي فتاة الإسلام تباهي بحجابها العالم بأسر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اهي نسائم رمضان تهب من جدي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لقائن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طموح – عجوز – دؤوب – حنو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لمان يؤديان الصلا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يسر – أديا الصلا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لمة تؤدي الصلاة بيسر – أدي الصلا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لم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ؤدين الصلاة بيسر – أدين الصلا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ن – باسم – بنة – ابن – بس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نة</w:t>
      </w:r>
    </w:p>
    <w:p>
      <w:pPr>
        <w:pStyle w:val="Normal"/>
        <w:pBdr>
          <w:bottom w:val="single" w:sz="6" w:space="1" w:color="000000"/>
        </w:pBd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Style15"/>
        <w:pBdr>
          <w:bottom w:val="single" w:sz="6" w:space="0" w:color="000000"/>
        </w:pBdr>
        <w:bidi w:val="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rtl w:val="true"/>
        </w:rPr>
        <w:t xml:space="preserve">                                   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فتوحات الإسلامية الكبرى حول الخليج العربي</w:t>
      </w:r>
    </w:p>
    <w:p>
      <w:pPr>
        <w:pStyle w:val="Style15"/>
        <w:pBdr>
          <w:bottom w:val="single" w:sz="6" w:space="0" w:color="000000"/>
        </w:pBdr>
        <w:bidi w:val="1"/>
        <w:jc w:val="left"/>
        <w:rPr/>
      </w:pP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قراءة والأداء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كرة المحورية المعارك التي قامت بين المسلمين والفر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قد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اذا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جيشه إلى المذا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مكن سيوف المسلمين من رقاب الفرس ، وانجلاء المعركة ع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صر ساحق للبواس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فهم والتحلي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>: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ول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ى بلاد فارس ، وموطن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مال الجزيرة العرب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بو بكر الصدي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مر جنوده بالهجوم على الولي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ثناء مبارزت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نتهت بانتصار المسلمين ، أثرها نشر الخوف والفزع ب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عد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ن يمين الإجابة</w:t>
      </w:r>
      <w:r>
        <w:rPr>
          <w:rFonts w:ascii="Symbol" w:hAnsi="Symbol" w:eastAsia="Symbol" w:cs="Symbol"/>
          <w:color w:val="000000"/>
          <w:sz w:val="22"/>
          <w:sz w:val="22"/>
          <w:szCs w:val="22"/>
        </w:rPr>
        <w:t>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ثاني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ضع إشا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اذا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س كانوا يقيدون جنودهم بالسلاسل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دق عقيدتهم وقوة إيمان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الث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ير خالد بن الوليد قائد الفرس بـ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إسلام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جزية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حر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صف القائد المسلم جنوده بحب الموت في سبيل الل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وصف جنود الفرس بحب الحيا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حرصهم عليه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عم أثبتت المعركة صدق القول ، والدليل طيران أنباء نص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لمين في كل مكان وانتشار الخوف والفزع بين معاقل الأعد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رابع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عل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يأت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 رسول خالد بن الوليد جاء يهدد الإمبراطورية الفارسية قاه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و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لأن خالد بن الوليد صرع قائدهم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هرمز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ي جولة قصي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توهمهم أن كثرة العدد ومضاعفة العدّة ستهيئ لهم سبل النصر على المسلم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لغة والتذوق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أى – وص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جتاح المسلمون ارض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اء المسلمون بالنصر على الأعداء ، أو باء الفرس بالهزيمة والمو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صف ماتوحيه إلي التعبير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ندماج المسلمين تحت مسمى الإسلا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ب المسلمون الشديد للنصر والشهادة وقوة إيمانهم وصدق عقيدت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دة حما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لمين ورغبتهم في الحرب في سبيل الل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صوغ على غرار الأنماط التال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ذاق الأسير لذة الحرية بعد أن ذاق قسوة الأس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قول للسائق المسر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حذر تسلم ، وإلا فلا تلومن إلا نفسك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ونقول لمن يهمل دروسه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جتهد تنجح 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إلا فلا تلومن إلا نفسك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نصف الفقير الذي وجد عمل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ذا العمل بدا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هاية للفقر والخطوة الأولى للرز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آفاق – آجال – آمال</w:t>
      </w:r>
    </w:p>
    <w:p>
      <w:pPr>
        <w:pStyle w:val="Style15"/>
        <w:pBdr>
          <w:bottom w:val="single" w:sz="6" w:space="0" w:color="000000"/>
        </w:pBdr>
        <w:bidi w:val="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rtl w:val="true"/>
        </w:rPr>
        <w:t xml:space="preserve">                                                      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شخصية المرأة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المسلم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فهم والتحلي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أول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اوى بينهما في الكرام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إنسانية والتكاليف الشرع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وازن بين العقل والجسد والروح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ء يؤدي إلى أمراض الأسنان واللثة ، وعلى الآخرين يؤدي لنفور الآخرين منه بسب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ائحة الفم الكريهة وتراكم الفضلات على الأسنا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ستحداد – نتف الإبط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قليم الأظاف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بعة أيا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ذا وازنت بين جسمها وعقلها وروح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ان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الاستخلاف في الأرض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تقيم به صلبها – ونشاط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ينار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قطيفة – والخميصة – رضي – لم يرض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تنظيفه – تمشيطه – تطيب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له – فعلته – أسخط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الث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طأ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طأ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ح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ح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طأ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ح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ابع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فظ كرامتها والتسوية بينهما في الثواب والعقاب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مارس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هوايات وتنمية المهار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وام العبادة والذكر ومحاسبة النفس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امس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عتذر برفق عن إدخال الطعام على الطعا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حرقه يقينا مني بأن الله مطل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ى أفعال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لغة والتذوق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وهد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كان المطمئ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اطي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باطي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حمأ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طين الأسود المنت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محضه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خلصه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رتكا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د الشي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قلوب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نال من الأكل مايكون به عودها مشدودا دون إسرا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شد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نايتها بنظافة أسنان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اله وأناقته بين النا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جم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قيد بالبدع في الملبس إرتكاس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.. 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ن الإرتكاس يدل على الانقلاب رأسا عل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قب بلا مي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أجمل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نتشل الإسلام المرأ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...... )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ن الانتشال يد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ى التخليص المطلق والرفع من الأعلى بسرعة أما الرفع فيكون من الأسفل إل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على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علم بحر لاشاطئ له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وحي بأن العلم لاينضب ومنه قول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عالى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ما أوتيتم من العلم إلا قليل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يطفئ شعلة نشاطها سهر طوي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وحي بالسرعة والاستمرا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نأي بنفسه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... 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وحي بعقل متفتح ومطل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مثق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تهمل نظافة جسدك وثوبك – فتخالف سنة النبي صلى الل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ليه وسل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لاتغفل عن تغذية عقلك بالقراءة والمطالع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تقع في براثن الجه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خراف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تخفقي في اختيار صديقتك – فالمرء يتطبع بسجا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رينه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ُحرص على الاستحمام والتطيب يوم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ُعلم الفت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لم أهمية النظافة في المظهر والمخب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ُعي سعيا مبارك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ستوى – المنحنى – المنتدى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طايا – جزا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ضايا</w:t>
      </w:r>
    </w:p>
    <w:p>
      <w:pPr>
        <w:pStyle w:val="Style15"/>
        <w:pBdr>
          <w:bottom w:val="single" w:sz="6" w:space="0" w:color="000000"/>
        </w:pBdr>
        <w:bidi w:val="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rtl w:val="true"/>
        </w:rPr>
        <w:t xml:space="preserve">                                                                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من نوادر البخل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قراءة والأداء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قتصاد في النفقة وتثمير الما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قصة الثاني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يم الصَّناع صاحبة إصلاح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قصة الثالث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عاذة العنبر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تضييع القليل يجرُّ تضييع الكثير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B050"/>
          <w:sz w:val="22"/>
          <w:szCs w:val="22"/>
          <w:rtl w:val="true"/>
        </w:rPr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فهم والتحليل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ول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عتمد الرجل على المتوضأ ؟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م تعجب زوج مريم الصناع ؟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م تميزت معاذ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نبرية ؟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م دعا زوج مريم الصناع لزوجته ؟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اني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منافع أجز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ذبيح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صران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أوتار المندق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جلد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را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صوف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ه وج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تعدد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لابس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حذ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ادات الاجتماعية في الزواج في عهد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جاحظ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زيين العروس بالذهب والفض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عليق المعصفر ووضع الطي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طرق حفظ اللحوم قديم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جفيفها بالملح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مصادر وقود المصابيح قديم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سم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الث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ماسا للفائدة ، واستمتاعا بذكرهم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شعور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الإسرا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خوفها عند الرمي أن يجر رمي القليل الكثي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ابع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حل الاقتصاد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عل حفرة وصهرجتها وتمليسها حتى تصير كالصخرة المنقو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، ثم تصوب للمسيل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رفع حفنة من الدقيق في كل عجنة ثم تجميعها وبيع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ستفادة من القرون والمصران والعظام والدسم والاهاب والصوف والبع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امس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طأ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ح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طأ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طأ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ح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ح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اللغة والتذوق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كيران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هاز من جلد ونحوه ، يستخدمه الحدَّاد وغيره للنَّفخ في النَّا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إشعاله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مندف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شبة الّنَدَّاف الَّتي يُطرقُ بها الوتر ليُرقِّق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ط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نكفؤوا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نصرفو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ثير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فوض – الاقتصاد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لح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هر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ديما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يف دار الأمر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ابي أن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كل شي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با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–</w:t>
        <w:br/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تى تسمع أخبار المظلوم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تعلم انك من المفسد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تعلم أنك من المقصرين حتى تسمع أخبار المجد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  <w:t xml:space="preserve">=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ضيي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وض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خاف تضييع الدقائق – الساعات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خاف تضييع واجبي لأنه يودي لتضييع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واجبات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فرمة – مغسلة – معصرة – منشرة – مكنس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ل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بنتها الذهب والفض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هدت الجارة جارتها أضح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زّ الرجا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زوج</w:t>
      </w:r>
    </w:p>
    <w:p>
      <w:pPr>
        <w:pStyle w:val="Normal"/>
        <w:pBdr>
          <w:bottom w:val="double" w:sz="6" w:space="1" w:color="000000"/>
        </w:pBdr>
        <w:spacing w:before="280" w:after="28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>)</w:t>
      </w:r>
      <w:r>
        <w:rPr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icrosoft Sans Serif" w:hAnsi="Microsoft Sans Serif" w:cs="Microsoft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53:00Z</dcterms:created>
  <dc:creator>H.O.I</dc:creator>
  <dc:description/>
  <cp:keywords/>
  <dc:language>en-US</dc:language>
  <cp:lastModifiedBy>KHALID</cp:lastModifiedBy>
  <dcterms:modified xsi:type="dcterms:W3CDTF">2008-11-18T12:53:00Z</dcterms:modified>
  <cp:revision>6</cp:revision>
  <dc:subject/>
  <dc:title>نبدأ بالدرس الثاني :</dc:title>
</cp:coreProperties>
</file>